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ad Teacher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eting Opened: 1:30pm at Ashgr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: Sheryl Stephens, David Lucas, Anya Henderson, John Lynskey,  Christine Callingham, Heather Day, Cindy Ashford, Shallie Doney,</w:t>
      </w:r>
    </w:p>
    <w:p>
      <w:pPr>
        <w:pStyle w:val="Normal"/>
        <w:rPr/>
      </w:pPr>
      <w:r>
        <w:rPr/>
        <w:t>Absent: Richard Blackmore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  <w:t>Agend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360"/>
        <w:rPr/>
      </w:pPr>
      <w:r>
        <w:rPr/>
        <w:t>ULearn Conference Week 4 23 – 26 February</w:t>
      </w:r>
    </w:p>
    <w:p>
      <w:pPr>
        <w:pStyle w:val="Normal"/>
        <w:ind w:left="-76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360"/>
        <w:rPr/>
      </w:pPr>
      <w:r>
        <w:rPr/>
        <w:t>Mini Conference – Rangiora Borough Term 1 Week 8 Wednesday 24 March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raft Timetable</w:t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0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30-3:30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aker “Reaching for the Stars”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0-4:00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noon Te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00-4:30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out On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30-5:00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out Tw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00-5:30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out Thre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reakout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rPr/>
      </w:pPr>
      <w:r>
        <w:rPr/>
        <w:t>6 Breakouts – 30min long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rPr/>
      </w:pPr>
      <w:r>
        <w:rPr/>
        <w:t>Each school to organise one breakout – can have your Lead Teachers run the breakout or get a speaker i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rPr/>
      </w:pPr>
      <w:r>
        <w:rPr/>
        <w:t>Each school to spread their teachers out evenly over the breakouts</w:t>
      </w:r>
    </w:p>
    <w:p>
      <w:pPr>
        <w:pStyle w:val="Normal"/>
        <w:rPr/>
      </w:pPr>
      <w:r>
        <w:rPr/>
      </w:r>
    </w:p>
    <w:p>
      <w:pPr>
        <w:pStyle w:val="Normal"/>
        <w:ind w:left="66" w:hanging="0"/>
        <w:rPr/>
      </w:pPr>
      <w:r>
        <w:rPr/>
        <w:t>Week 5: Lead Teachers to meet 1 March @ Rangiora Borough 1:30pm to finalise breakouts. Heather to organise afternoon tea.</w:t>
      </w:r>
    </w:p>
    <w:p>
      <w:pPr>
        <w:pStyle w:val="Normal"/>
        <w:ind w:left="66" w:hanging="0"/>
        <w:rPr/>
      </w:pPr>
      <w:r>
        <w:rPr/>
        <w:t>Week 6: Breakouts presented to staff. Lead Teachers to upload numbers to cluster wiki making sure there is an even spread.</w:t>
      </w:r>
    </w:p>
    <w:p>
      <w:pPr>
        <w:pStyle w:val="Normal"/>
        <w:ind w:left="66" w:hanging="0"/>
        <w:rPr/>
      </w:pPr>
      <w:r>
        <w:rPr/>
        <w:t xml:space="preserve">Week 7: Let Rangiora Borough know if you need any equipment for the breakout eg internet access, whiteboard etc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360"/>
        <w:rPr/>
      </w:pPr>
      <w:r>
        <w:rPr/>
        <w:t xml:space="preserve">Wiki Address: </w:t>
      </w:r>
      <w:hyperlink r:id="rId2">
        <w:r>
          <w:rPr>
            <w:rStyle w:val="InternetLink"/>
          </w:rPr>
          <w:t>www.rakahuricluster.wikispaces.com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/>
        <w:t>4.   Lead Teacher Names and Ema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3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ya Harriso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yaharrison@ashgrove.school.nz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llie Doriey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lliedoney@ashgove.school.nz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ne Callingha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ne@stjosephsrangiora.schoolzone.net.nz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ard Blackmor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ard.blackmore@southbrook.school.nz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Lynskey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lynskey@ashley.school.nz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ther Day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ther@rangiora.school.nz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d Lucas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lucas@swannanoa.school.nz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ryl Stephens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stephens@swannanoa.school.nz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dy Ashford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urua@xtra.co.nz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Meeting Closed: 2:30</w:t>
      </w:r>
    </w:p>
    <w:sectPr>
      <w:type w:val="nextPage"/>
      <w:pgSz w:w="11906" w:h="16838"/>
      <w:pgMar w:left="1440" w:right="144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kahuricluster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9:43:00Z</dcterms:created>
  <dc:creator>Swannanoa Education</dc:creator>
  <dc:description/>
  <cp:keywords/>
  <dc:language>en-US</dc:language>
  <cp:lastModifiedBy>Ministry of Education</cp:lastModifiedBy>
  <dcterms:modified xsi:type="dcterms:W3CDTF">2009-12-10T19:43:00Z</dcterms:modified>
  <cp:revision>2</cp:revision>
  <dc:subject/>
  <dc:title>Lead Teacher Meeting</dc:title>
</cp:coreProperties>
</file>